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5.06.18) 03-06.426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Горячий Ключ    -    Краснодар  рег.  № 23.23.07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0 км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5687"/>
      </w:tblGrid>
      <w:tr>
        <w:trPr>
          <w:trHeight w:val="11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012</w:t>
            </w:r>
          </w:p>
        </w:tc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орячеключевская автостанц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3290    г.      Горячий    ключ     Краснодарский край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Горячий ключ, ул. Ярославского, д. 138</w:t>
            </w:r>
          </w:p>
        </w:tc>
      </w:tr>
      <w:tr>
        <w:trPr>
          <w:trHeight w:val="84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565</w:t>
            </w:r>
          </w:p>
        </w:tc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П ст. Саратовская,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-ца Саратовская а/д «М-4 «Дон» -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-ца Саратовская - г. Горячий ключ», 8км+540м</w:t>
            </w:r>
          </w:p>
        </w:tc>
      </w:tr>
      <w:tr>
        <w:trPr>
          <w:trHeight w:val="139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314</w:t>
            </w:r>
          </w:p>
        </w:tc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П х. Молькино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. Молькино а/д М-4 «Дон» Москва - Воронеж -Ростов-на-Дону через Краснодар до Новороссийска Краснодар - Новороссийск 1364км+685м (справа), 1364км+662м (слева)</w:t>
            </w:r>
          </w:p>
        </w:tc>
      </w:tr>
      <w:tr>
        <w:trPr>
          <w:trHeight w:val="82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1059</w:t>
            </w:r>
          </w:p>
        </w:tc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ассовый пункт г. Адыгейск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85200          г.          Адыгейск          Республика Адыгея, г. Адыгейск, ул. Коммунистическая, 14Т"</w:t>
            </w:r>
          </w:p>
        </w:tc>
      </w:tr>
      <w:tr>
        <w:trPr>
          <w:trHeight w:val="871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Краснодар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0033 г. Краснодар Краснодарский край, г. Краснодар, Привокзальная площадь, 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89"/>
        <w:gridCol w:w="4579"/>
      </w:tblGrid>
      <w:tr>
        <w:trPr>
          <w:trHeight w:val="59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дыженск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Горячий Ключ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рославского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Горячий Ключ</w:t>
            </w:r>
          </w:p>
        </w:tc>
      </w:tr>
      <w:tr>
        <w:trPr>
          <w:trHeight w:val="56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«Магистраль «Дон» - ст Саратовская - г. Горячий Ключ»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оссейн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Саратовская</w:t>
            </w:r>
          </w:p>
        </w:tc>
      </w:tr>
      <w:tr>
        <w:trPr>
          <w:trHeight w:val="29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ммунаров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Саратовская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н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Саратовская</w:t>
            </w:r>
          </w:p>
        </w:tc>
      </w:tr>
      <w:tr>
        <w:trPr>
          <w:trHeight w:val="57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«Магистраль «Дон» - ст Саратовская - г. Горячий Ключ»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4 «Дон»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ммунистическ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дыгейск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0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М4 «Дон»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«Южный обход»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-146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орожн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Яблоновский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ахаров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уворов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р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799" w:hRule="atLeast"/>
        </w:trPr>
        <w:tc>
          <w:tcPr>
            <w:tcW w:w="1024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5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р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н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уворов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ахаров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орожн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Яблоновский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7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-146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8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«Южный обход»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4 «Дон»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ммунистическ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дыгейск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1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М4 «Дон»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«Магистраль «Дон» - ст Саратовская - г. Горячий Ключ»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н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Саратовская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ммунаров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Саратовская</w:t>
            </w:r>
          </w:p>
        </w:tc>
      </w:tr>
      <w:tr>
        <w:trPr>
          <w:trHeight w:val="29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оссейн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Саратовская</w:t>
            </w:r>
          </w:p>
        </w:tc>
      </w:tr>
      <w:tr>
        <w:trPr>
          <w:trHeight w:val="56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«Магистраль «Дон» - ст Саратовская - г. Горячий Ключ»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рославского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Горячий Ключ</w:t>
            </w:r>
          </w:p>
        </w:tc>
      </w:tr>
      <w:tr>
        <w:trPr>
          <w:trHeight w:val="30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дыженск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Горячий Ключ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2016"/>
        <w:gridCol w:w="1728"/>
        <w:gridCol w:w="1678"/>
        <w:gridCol w:w="1398"/>
        <w:gridCol w:w="2080"/>
      </w:tblGrid>
      <w:tr>
        <w:trPr>
          <w:trHeight w:val="295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69" w:hRule="atLeast"/>
        </w:trPr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7"/>
        <w:gridCol w:w="979"/>
        <w:gridCol w:w="1037"/>
        <w:gridCol w:w="922"/>
        <w:gridCol w:w="964"/>
        <w:gridCol w:w="986"/>
        <w:gridCol w:w="9"/>
        <w:gridCol w:w="1115"/>
        <w:gridCol w:w="965"/>
        <w:gridCol w:w="1138"/>
        <w:gridCol w:w="8"/>
      </w:tblGrid>
      <w:tr>
        <w:trPr>
          <w:trHeight w:val="295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2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иод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</w:t>
            </w:r>
          </w:p>
        </w:tc>
        <w:tc>
          <w:tcPr>
            <w:tcW w:w="21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иод</w:t>
            </w:r>
          </w:p>
        </w:tc>
      </w:tr>
      <w:tr>
        <w:trPr>
          <w:trHeight w:val="2404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44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2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5:5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6:4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:37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:1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:0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1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4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:1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:02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0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0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1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1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0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4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: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8" w:hRule="atLeast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565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6:07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:53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:32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:17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32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:32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:18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22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32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31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17; 18:02; 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6:04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:51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:29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:14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29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:29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:16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19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29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29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14; 17:59; нет;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9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4" w:hRule="atLeast"/>
        </w:trPr>
        <w:tc>
          <w:tcPr>
            <w:tcW w:w="2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3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6:24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:09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:49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:34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49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:49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:35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39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49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48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34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:19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:23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:08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:49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:33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48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:48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:34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38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48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47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33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:18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428" w:hRule="atLeast"/>
        </w:trPr>
        <w:tc>
          <w:tcPr>
            <w:tcW w:w="2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10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:23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:51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04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:22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:5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03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478" w:hRule="atLeast"/>
        </w:trPr>
        <w:tc>
          <w:tcPr>
            <w:tcW w:w="2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:20; 7:52; 9:03; 9:45; 10:30 11:45 11:52 12:45 13:52 14:35 15:12 16:45 17:49 18:30 19:15 19:2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78"/>
        <w:gridCol w:w="7"/>
        <w:gridCol w:w="691"/>
        <w:gridCol w:w="433"/>
        <w:gridCol w:w="834"/>
        <w:gridCol w:w="781"/>
        <w:gridCol w:w="184"/>
        <w:gridCol w:w="980"/>
        <w:gridCol w:w="7"/>
        <w:gridCol w:w="1116"/>
        <w:gridCol w:w="7"/>
        <w:gridCol w:w="958"/>
        <w:gridCol w:w="6"/>
        <w:gridCol w:w="1131"/>
      </w:tblGrid>
      <w:tr>
        <w:trPr>
          <w:trHeight w:val="310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92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38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0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7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:03 09:01 09:50 11:00 12:10 12:45 13:00 13:52 15:05 16:08 17:05 17:45 18:21 18:30 19:05 19:55 20:1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1059</w:t>
            </w:r>
          </w:p>
        </w:tc>
        <w:tc>
          <w:tcPr>
            <w:tcW w:w="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:28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31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26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26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:52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:00</w:t>
            </w:r>
          </w:p>
        </w:tc>
        <w:tc>
          <w:tcPr>
            <w:tcW w:w="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:27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25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2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:51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:59;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112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9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314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:00 09:43 10:45 11:57 13:07 13:40 13:57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4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02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:02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:42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:0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:27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:02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:52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:1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:59 09:41 10:44 11:56 13:06 13:39 13:56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39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01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:01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:41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:04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:26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:01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:51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:13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94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56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:19 09:59 10:58 12:16 13:26 13:55 14:16 14:58 16:21 17:13 18:21 19:01 19:28 19:46 20:21 21:11 21:3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:16 09:58 10:56 12:13 13:23 13:54 14:13 14:56 16:18 17:10 18:18 18:58 19:27 19:43 20:18 21:08 21: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38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:33 10:13 11:12 12:30 13:40 14:09 14:30 15:12 16:35 17:27 18:35 19:15 19:42 20:00 20:35 21:25 21:4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pacing w:val="10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16">
    <w:name w:val="Font Style16"/>
    <w:basedOn w:val="DefaultParagraphFont"/>
    <w:qFormat/>
    <w:rPr>
      <w:rFonts w:ascii="Franklin Gothic Heavy" w:hAnsi="Franklin Gothic Heavy" w:eastAsia="Times New Roman" w:cs="Franklin Gothic Heavy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0</Words>
  <Characters>5622</Characters>
  <CharactersWithSpaces>4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6:02:00Z</dcterms:created>
  <dc:creator/>
  <dc:description/>
  <dc:language>en-US</dc:language>
  <cp:lastModifiedBy/>
  <dcterms:modified xsi:type="dcterms:W3CDTF">2018-07-09T16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